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 xml:space="preserve">Analiza instrumentalna klasyczna 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FARMACJA II rok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b/>
        </w:rPr>
        <w:t>Ćwiczenie 4.</w:t>
      </w:r>
      <w:r>
        <w:rPr/>
        <w:t xml:space="preserve"> </w:t>
      </w:r>
      <w:r>
        <w:rPr>
          <w:u w:val="single"/>
        </w:rPr>
        <w:t>Pehametria i potencjometria. Rodzaje elektrod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Ocena kwasowości preparatów farmaceutycznych zawierających kwas acetylosalicylowy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Celem ćwiczenia jest zapoznanie się z budową, działaniem i obsługą pH-metru laboratoryjnego. </w:t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Aparatura i sprzęt laboratoryj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pH-metr laboratoryjny Lab-850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 xml:space="preserve">elektroda kombinowana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kolby miarowe o pojemności 50 cm</w:t>
      </w:r>
      <w:r>
        <w:rPr>
          <w:vertAlign w:val="superscript"/>
        </w:rPr>
        <w:t>3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pojemniczki/zlewki o pojemności 25 c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zlewki o pojemności 100 cm</w:t>
      </w:r>
      <w:r>
        <w:rPr>
          <w:vertAlign w:val="superscript"/>
        </w:rPr>
        <w:t>3</w:t>
      </w:r>
      <w:r>
        <w:rPr/>
        <w:t>, 150 c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kolby stożkow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lejk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sączk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pipety szklane (z urządzeniem aspirującym)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 xml:space="preserve">pipety automatyczne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pipetka Pasteurowsk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tryskawk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gazik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penseta</w:t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Odczynniki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 xml:space="preserve">roztwory buforowe wzorcowe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papierki wskaźnikowe uniwersaln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preparaty farmaceutyczne – Aspiryna, Upsarin, Asprocol, Polopiryna S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woda destylowana</w:t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konani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/>
      </w:pPr>
      <w:r>
        <w:rPr/>
        <w:t>przeprowadzić kalibrację pH-metru (zgodnie z instrukcją) - dwupunktową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/>
      </w:pPr>
      <w:r>
        <w:rPr/>
        <w:t>przygotować roztwory preparatów kwasu acetylosalicylowego:</w:t>
      </w:r>
    </w:p>
    <w:p>
      <w:pPr>
        <w:pStyle w:val="Akapitzlist"/>
        <w:spacing w:lineRule="auto" w:line="360" w:before="0" w:after="0"/>
        <w:ind w:left="709" w:firstLine="707"/>
        <w:contextualSpacing/>
        <w:jc w:val="both"/>
        <w:rPr/>
      </w:pPr>
      <w:r>
        <w:rPr/>
        <w:t>- tabletkę rozpuścić w 30 ml wody destylowanej</w:t>
      </w:r>
    </w:p>
    <w:p>
      <w:pPr>
        <w:pStyle w:val="Akapitzlist"/>
        <w:spacing w:lineRule="auto" w:line="360" w:before="0" w:after="0"/>
        <w:ind w:left="1416" w:hanging="0"/>
        <w:contextualSpacing/>
        <w:jc w:val="both"/>
        <w:rPr/>
      </w:pPr>
      <w:r>
        <w:rPr/>
        <w:t>- zawiesinę przesączyć do kolbki miarowej o pojemności 50 cm</w:t>
      </w:r>
      <w:r>
        <w:rPr>
          <w:vertAlign w:val="superscript"/>
        </w:rPr>
        <w:t>3</w:t>
      </w:r>
      <w:r>
        <w:rPr/>
        <w:t>, przemywając     sączek 3-krotnie małymi porcjami (po 5 mL) wody destylowanej</w:t>
      </w:r>
    </w:p>
    <w:p>
      <w:pPr>
        <w:pStyle w:val="Akapitzlist"/>
        <w:spacing w:lineRule="auto" w:line="360" w:before="0" w:after="0"/>
        <w:ind w:left="1416" w:hanging="0"/>
        <w:contextualSpacing/>
        <w:jc w:val="both"/>
        <w:rPr/>
      </w:pPr>
      <w:r>
        <w:rPr/>
        <w:t>- roztwór w kolbce uzupełnić wodą destylowaną do kreski i dokładnie        wymieszać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 xml:space="preserve">zmierzyć pH powyższych roztworów za pomocą papierków wskaźnikowych (nanieść 20  </w:t>
      </w:r>
      <w:r>
        <w:rPr>
          <w:rFonts w:cs="Symbol" w:ascii="Symbol" w:hAnsi="Symbol"/>
        </w:rPr>
        <w:t></w:t>
      </w:r>
      <w:r>
        <w:rPr/>
        <w:t>L roztworu za pomocą pipety automatycznej na papierek wskaźnikowy i porównać zabarwienie ze skalą)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zmierzyć pH preparatów farmaceutycznych za pomocą pH-metru (postępować zgodnie z instrukcją) – podczas pomiarów pH roztwory badane nalewać do plastikowych pojemniczków</w:t>
      </w:r>
    </w:p>
    <w:p>
      <w:pPr>
        <w:pStyle w:val="Normal"/>
        <w:spacing w:lineRule="auto" w:line="360" w:before="0" w:after="0"/>
        <w:jc w:val="both"/>
        <w:rPr/>
      </w:pPr>
      <w:r>
        <w:rPr/>
        <w:t>UWAGA! Po każdym pomiarze pH przepłukać elektrodę wodą destylowaną (za pomocą tryskawki) i delikatnie osuszyć gazikiem</w:t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Sprawozdanie powinno zawierać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strona tytułowa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tabela wyników pomiarów – według schematu poniżej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obliczenia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która z metod i dlaczego jest dokładniejsza?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 xml:space="preserve">wyjaśnić jaki wpływ na pH roztworu ma skład badanych preparatów farmaceutycznych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wnios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861"/>
        <w:gridCol w:w="2574"/>
        <w:gridCol w:w="1786"/>
      </w:tblGrid>
      <w:tr>
        <w:trPr>
          <w:trHeight w:val="486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Nazwa preparatu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Zawartoś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kwasu acetylosalicylow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[mg]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pH zmierzone za pomocą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papierka wskaźnikoweg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pH-metru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Oznaczanie kwasu askorbinowego w drażetkach witaminy C metodą miareczkowania pH-metrycznego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/>
        <w:t>Celem ćwiczenia jest zapoznanie się z metodyką miareczkowania pH-metrycznego i jej wykorzystanie do oznaczania kwasu askorbinowego w preparatach farmaceutycznych.</w:t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Aparatura i sprzęt laboratoryj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pH-metr laboratoryjny Lab-850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 xml:space="preserve">elektroda kombinowana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mieszadło magnetyczn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kolba miarowa o pojemności 100 cm</w:t>
      </w:r>
      <w:r>
        <w:rPr>
          <w:vertAlign w:val="superscript"/>
        </w:rPr>
        <w:t>3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zlewka o pojemności 150 c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kolba stożkow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lejek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sączek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moździerz porcelanowy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 xml:space="preserve">pipety szklane (z urządzeniami aspirującymi)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pipety automatyczn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pipetka Pasteurowsk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tryskawk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gaziki</w:t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Odczynniki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 xml:space="preserve">roztwory buforowe wzorcowe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drażetka witaminy C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mianowany roztwór 0,1 mol/L NaOH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woda destylowana</w:t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konanie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 xml:space="preserve">drażetkę witaminy C utrzeć w moździerzu, zalać 30 mL wody destylowanej i dobrze wymieszać za pomocą tłuczka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przesączyć zawiesinę do kolbki o pojemności 100 cm</w:t>
      </w:r>
      <w:r>
        <w:rPr>
          <w:vertAlign w:val="superscript"/>
        </w:rPr>
        <w:t>3</w:t>
      </w:r>
      <w:r>
        <w:rPr/>
        <w:t xml:space="preserve">, 3-krotnie przepłukać sączek 5 mL wody destylowanej, dopełnić kolbkę wodą destylowaną do kreski, dobrze wymieszać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przelać zawartość kolbki do zlewki o pojemności 150 cm</w:t>
      </w:r>
      <w:r>
        <w:rPr>
          <w:vertAlign w:val="superscript"/>
        </w:rPr>
        <w:t>3</w:t>
      </w:r>
      <w:r>
        <w:rPr/>
        <w:t>, zanurzyć w nim mieszadełko i umieścić zlewkę na mieszadle magnetycznym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 xml:space="preserve">zanurzyć elektrodę w roztworze – w odpowiedniej odległości (ok. 2,0 cm) od mieszadełka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 xml:space="preserve">zmierzyć pH i dodawać porcjami roztwór 0,1 mol/L NaOH (po 500 </w:t>
      </w:r>
      <w:r>
        <w:rPr>
          <w:rFonts w:cs="Symbol" w:ascii="Symbol" w:hAnsi="Symbol"/>
        </w:rPr>
        <w:t></w:t>
      </w:r>
      <w:r>
        <w:rPr/>
        <w:t xml:space="preserve">L) – po dodaniu każdej kolejnej porcji roztwór należy mieszać przez 1 minutę, a następnie wykonać pomiar pH – miareczkowanie prowadzić do momentu, gdy dodanie kolejnych porcji titranta powoduje niewielkie i równe przyrosty pH lub wykazuje ich brak  </w:t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Sprawozdanie powinno zawierać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tabela z wynikami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wykres krzywej miareczkowania na papierze milimetrowym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 xml:space="preserve">wyznaczenie PK miareczkowania metodą graficzną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obliczona zawartość kwasu askorbinowego w drażetce na podstawie reakcji i wyznaczonej objętości 0,1 mol/L NaOH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wnioski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23:00Z</dcterms:created>
  <dc:creator>Basia Dołęgowska</dc:creator>
  <dc:description/>
  <cp:keywords/>
  <dc:language>en-US</dc:language>
  <cp:lastModifiedBy>Budkowska Marta</cp:lastModifiedBy>
  <cp:lastPrinted>2008-10-11T19:08:00Z</cp:lastPrinted>
  <dcterms:modified xsi:type="dcterms:W3CDTF">2021-10-06T08:05:00Z</dcterms:modified>
  <cp:revision>4</cp:revision>
  <dc:subject/>
  <dc:title/>
</cp:coreProperties>
</file>